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Нелазское, ул. Центральная, д.30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4007:510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73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2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14,8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0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56,6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915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35:22:0114007:838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,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псолит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, простые, фил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ейка, окраска, побел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51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7:24:00Z</dcterms:modified>
  <cp:revision>5</cp:revision>
  <dc:subject/>
  <dc:title>Утверждаю</dc:title>
</cp:coreProperties>
</file>